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C Auto Load SOP 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EC Auto Load </w:t>
      </w:r>
      <w:r>
        <w:rPr/>
        <w:t>動作為將南橋</w:t>
      </w:r>
      <w:r>
        <w:rPr/>
        <w:t>SPI ROM</w:t>
      </w:r>
      <w:r>
        <w:rPr/>
        <w:t>中</w:t>
      </w:r>
      <w:r>
        <w:rPr/>
        <w:t>EC code</w:t>
      </w:r>
      <w:r>
        <w:rPr/>
        <w:t>自動燒入至</w:t>
      </w:r>
      <w:r>
        <w:rPr/>
        <w:t>IT8587 EC chip</w:t>
      </w:r>
      <w:r>
        <w:rPr/>
        <w:t>中，僅需動作燒入一次即可</w:t>
      </w:r>
    </w:p>
    <w:p>
      <w:pPr>
        <w:pStyle w:val="Normal"/>
        <w:rPr/>
      </w:pPr>
      <w:r>
        <w:rPr/>
        <w:t>2. M/B</w:t>
      </w:r>
      <w:r>
        <w:rPr/>
        <w:t>生產</w:t>
      </w:r>
      <w:r>
        <w:rPr/>
        <w:t>SMT</w:t>
      </w:r>
      <w:r>
        <w:rPr/>
        <w:t>後在第一次開機前，須確認</w:t>
      </w:r>
      <w:r>
        <w:rPr/>
        <w:t xml:space="preserve">EC Auto Load </w:t>
      </w:r>
      <w:r>
        <w:rPr/>
        <w:t>完成</w:t>
      </w:r>
    </w:p>
    <w:p>
      <w:pPr>
        <w:pStyle w:val="Normal"/>
        <w:rPr/>
      </w:pPr>
      <w:r>
        <w:rPr/>
        <w:t>3. Auto Load</w:t>
      </w:r>
      <w:r>
        <w:rPr/>
        <w:t>確認方式以及注意事項</w:t>
      </w:r>
    </w:p>
    <w:p>
      <w:pPr>
        <w:pStyle w:val="Normal"/>
        <w:rPr/>
      </w:pPr>
      <w:r>
        <w:rPr/>
        <w:tab/>
        <w:t xml:space="preserve">a. </w:t>
      </w:r>
      <w:r>
        <w:rPr/>
        <w:t>當</w:t>
      </w:r>
      <w:r>
        <w:rPr/>
        <w:t xml:space="preserve">AC plug in </w:t>
      </w:r>
      <w:r>
        <w:rPr/>
        <w:t>後</w:t>
      </w:r>
      <w:r>
        <w:rPr>
          <w:rFonts w:eastAsia="Times New Roman"/>
        </w:rPr>
        <w:t xml:space="preserve"> </w:t>
      </w:r>
      <w:r>
        <w:rPr/>
        <w:t xml:space="preserve">AC LED </w:t>
      </w:r>
      <w:r>
        <w:rPr/>
        <w:t>指示燈亮起，即完成</w:t>
      </w:r>
      <w:r>
        <w:rPr/>
        <w:t>auto load</w:t>
      </w:r>
    </w:p>
    <w:p>
      <w:pPr>
        <w:pStyle w:val="Normal"/>
        <w:ind w:left="480" w:hanging="0"/>
        <w:rPr/>
      </w:pPr>
      <w:r>
        <w:rPr/>
        <w:t xml:space="preserve">b. </w:t>
      </w:r>
      <w:r>
        <w:rPr/>
        <w:t>若</w:t>
      </w:r>
      <w:r>
        <w:rPr/>
        <w:t>M/B</w:t>
      </w:r>
      <w:r>
        <w:rPr/>
        <w:t>設計上無</w:t>
      </w:r>
      <w:r>
        <w:rPr/>
        <w:t>AC LED</w:t>
      </w:r>
      <w:r>
        <w:rPr/>
        <w:t>指示燈，</w:t>
      </w:r>
      <w:r>
        <w:rPr/>
        <w:t>AC plug in</w:t>
      </w:r>
      <w:r>
        <w:rPr/>
        <w:t>後須至少等</w:t>
      </w:r>
      <w:r>
        <w:rPr/>
        <w:t>5</w:t>
      </w:r>
      <w:r>
        <w:rPr/>
        <w:t>秒，已確保</w:t>
      </w:r>
      <w:r>
        <w:rPr/>
        <w:t>auto load</w:t>
      </w:r>
      <w:r>
        <w:rPr/>
        <w:t>完成</w:t>
      </w:r>
    </w:p>
    <w:p>
      <w:pPr>
        <w:pStyle w:val="Normal"/>
        <w:ind w:left="480" w:hanging="0"/>
        <w:rPr/>
      </w:pPr>
      <w:r>
        <w:rPr/>
        <w:t>c. auto load</w:t>
      </w:r>
      <w:r>
        <w:rPr/>
        <w:t>避免在</w:t>
      </w:r>
      <w:r>
        <w:rPr/>
        <w:t>DC mode</w:t>
      </w:r>
      <w:r>
        <w:rPr/>
        <w:t>下動作</w:t>
      </w:r>
      <w:r>
        <w:rPr/>
        <w:t>(</w:t>
      </w:r>
      <w:r>
        <w:rPr/>
        <w:t>按</w:t>
      </w:r>
      <w:r>
        <w:rPr/>
        <w:t>power button)</w:t>
      </w:r>
    </w:p>
    <w:p>
      <w:pPr>
        <w:pStyle w:val="Normal"/>
        <w:ind w:left="480" w:hanging="0"/>
        <w:rPr/>
      </w:pPr>
      <w:r>
        <w:rPr/>
        <w:t xml:space="preserve">d. </w:t>
      </w:r>
      <w:r>
        <w:rPr/>
        <w:t>在</w:t>
      </w:r>
      <w:r>
        <w:rPr/>
        <w:t xml:space="preserve">AC LED </w:t>
      </w:r>
      <w:r>
        <w:rPr/>
        <w:t>指示燈未亮前或</w:t>
      </w:r>
      <w:r>
        <w:rPr/>
        <w:t>5</w:t>
      </w:r>
      <w:r>
        <w:rPr/>
        <w:t>秒內避免</w:t>
      </w:r>
      <w:r>
        <w:rPr/>
        <w:t>AC plug ou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9:19:00Z</dcterms:created>
  <dc:creator>cc</dc:creator>
  <dc:description/>
  <cp:keywords/>
  <dc:language>en-US</dc:language>
  <cp:lastModifiedBy>cc</cp:lastModifiedBy>
  <dcterms:modified xsi:type="dcterms:W3CDTF">2013-03-05T10:04:00Z</dcterms:modified>
  <cp:revision>3</cp:revision>
  <dc:subject/>
  <dc:title/>
</cp:coreProperties>
</file>